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риезжайте к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чам звучит надрывный каш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нькая женщина слег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она в  квартире наш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о в комнате ж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были, только очень ред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, не замечая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ходила и тверд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ки, вам ко мне собраться бы хоть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а мать согнулась, постаре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поделать -  старость подош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хорошо мы посид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ышком у нашего ст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д этот стол пешком ход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ли часто до зар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азъехались, уплы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и же, всех вас собер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ла мать, и той же ночь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раф не уставал крич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, срочно! Дети, очень срочно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йте, заболела мать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дессы, Таллина, Игар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в до времени д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рались, да только жал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стели, а не у ст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ли морщинистые рук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ягкую серебряную пряд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чем же  дали вы разлу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 долго между вами вст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ждала вас в дождь и в непо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ие бессонницы ноч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горя дожидаться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ехать к матери сво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только теле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ли вас к скорым поезда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! Пока у вас есть мам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йте к ней без телеграмм!</w:t>
      </w:r>
    </w:p>
    <w:sectPr>
      <w:type w:val="nextPage"/>
      <w:pgSz w:w="11906" w:h="16838"/>
      <w:pgMar w:left="1134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0:00Z</dcterms:created>
  <dc:creator>Надежда</dc:creator>
  <dc:description/>
  <dc:language>en-US</dc:language>
  <cp:lastModifiedBy>Надежда</cp:lastModifiedBy>
  <dcterms:modified xsi:type="dcterms:W3CDTF">2011-11-15T08:43:00Z</dcterms:modified>
  <cp:revision>1</cp:revision>
  <dc:subject/>
  <dc:title/>
</cp:coreProperties>
</file>